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0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Перелік питань </w:t>
      </w:r>
    </w:p>
    <w:p>
      <w:pPr>
        <w:pStyle w:val="Normal"/>
        <w:autoSpaceDE w:val="false"/>
        <w:spacing w:before="0" w:after="200"/>
        <w:jc w:val="center"/>
        <w:rPr/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поданих на розгляд членів виконавчого комітету 2</w:t>
      </w:r>
      <w:r>
        <w:rPr>
          <w:rFonts w:cs="Times New Roman CYR" w:ascii="Times New Roman CYR" w:hAnsi="Times New Roman CYR"/>
          <w:b/>
          <w:bCs/>
          <w:sz w:val="26"/>
          <w:szCs w:val="26"/>
          <w:lang w:val="ru-RU"/>
        </w:rPr>
        <w:t>0</w:t>
      </w:r>
      <w:r>
        <w:rPr>
          <w:rFonts w:cs="Times New Roman CYR" w:ascii="Times New Roman CYR" w:hAnsi="Times New Roman CYR"/>
          <w:b/>
          <w:bCs/>
          <w:sz w:val="26"/>
          <w:szCs w:val="26"/>
        </w:rPr>
        <w:t>.</w:t>
      </w:r>
      <w:r>
        <w:rPr>
          <w:rFonts w:cs="Times New Roman CYR" w:ascii="Times New Roman CYR" w:hAnsi="Times New Roman CYR"/>
          <w:b/>
          <w:bCs/>
          <w:sz w:val="26"/>
          <w:szCs w:val="26"/>
          <w:lang w:val="ru-RU"/>
        </w:rPr>
        <w:t>08</w:t>
      </w:r>
      <w:r>
        <w:rPr>
          <w:rFonts w:cs="Times New Roman CYR" w:ascii="Times New Roman CYR" w:hAnsi="Times New Roman CYR"/>
          <w:b/>
          <w:bCs/>
          <w:sz w:val="26"/>
          <w:szCs w:val="26"/>
        </w:rPr>
        <w:t>.20</w:t>
      </w:r>
      <w:r>
        <w:rPr>
          <w:rFonts w:cs="Times New Roman CYR" w:ascii="Times New Roman CYR" w:hAnsi="Times New Roman CYR"/>
          <w:b/>
          <w:bCs/>
          <w:sz w:val="26"/>
          <w:szCs w:val="26"/>
          <w:lang w:val="ru-RU"/>
        </w:rPr>
        <w:t>20</w:t>
      </w: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 року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Про стан підготовки житлово – комунального господарства до осінньо-зимового періоду 2020 – 2021 роки 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Про погодження штатного розпису КП «Міське комунальне господарство» з 01 серпня 2020 року 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Про передачу мультифункціонального майданчика для занять ігровими видами спорту за адресою вул. Авіаційна, 122 в м. Городок Львівської області на баланс КУ «Центр «спорт для всіх» 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ро внесення змін у рішення виконавчого комітету від 23.12.2019 року № 245 «Про встановлення на 2020 рік ліміту використання палива»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ро внесення доповнень до посадових Інструкцій окремим працівникам апарату Городоцької міського ради.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Про затвердження Порядку видачі довідок про склад сім</w:t>
      </w:r>
      <w:r>
        <w:rPr>
          <w:rFonts w:cs="Times New Roman CYR" w:ascii="Times New Roman CYR" w:hAnsi="Times New Roman CYR"/>
          <w:sz w:val="26"/>
          <w:szCs w:val="26"/>
          <w:lang w:val="ru-RU"/>
        </w:rPr>
        <w:t>’</w:t>
      </w:r>
      <w:r>
        <w:rPr>
          <w:rFonts w:cs="Times New Roman CYR" w:ascii="Times New Roman CYR" w:hAnsi="Times New Roman CYR"/>
          <w:sz w:val="26"/>
          <w:szCs w:val="26"/>
        </w:rPr>
        <w:t>ї та/або зареєстрованих у житловому приміщенні осіб та місце фактичного проживання.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ро реєстрацію змін до колективного договору.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ро організацію руху транспортних засобів на вул.. Артищівська в м. Городок Львівської області.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Про організацію дорожнього руху на вул.. Підгай та проїзді вул.. М. Шашкевича – вул.. Галицька м. Городок Львівської області 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ро присвоєння адреси земельним ділянкам утвореним внаслідок поділу земельної ділянки гр. Кацюби І.Р. по вул. І.Бльока в м. Городок Львівської області.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ро присвоєння адреси земельним ділянкам утвореним внаслідок поділу земельної ділянки гр. Пернальського В.С. по вул.. Зарицького в м. Городок Львівської області.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Про присвоєння адресного номера садовому будинку гр.. Голойди Л.І. на території Городоцької міської ради Городоцького району Львівської області 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ро продовження дозволу ФО-П Чернику Ю.Ю. на розміщення зовнішньої реклами вул.. Перемишльська (навпроти житлового будинку №44б) в м. Городк Львівської області.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ро надання дозволу на розміщення зовнішньої реклами ТзОВ «Т.Б.ФРУТ» на вул. Львівська, 436 (наземний рекламоносій) в м. Городок Львівської області.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ро продовження дозволу на розміщення зовнішньої реклами ТзОВ «Еліт Флора» за адресою : Львівська область м. Городок вул.. Львівська , 661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ро продовження строку дії  ордеру від 11.03.2020 року №1 на  житлове приміщення з фондів житла для тимчасового проживання ВПО.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ро виключення з числа «службових» квартири №48 по вул. Чорновола, 16-А в м. Городок.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ро надання одноразових грошових допомог мешканцям міста.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357" w:hanging="360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Різне</w:t>
      </w:r>
    </w:p>
    <w:p>
      <w:pPr>
        <w:pStyle w:val="Normal"/>
        <w:autoSpaceDE w:val="false"/>
        <w:spacing w:before="0" w:after="200"/>
        <w:ind w:left="357" w:hanging="0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before="0" w:after="200"/>
        <w:ind w:left="357" w:hanging="0"/>
        <w:contextualSpacing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before="0" w:after="200"/>
        <w:ind w:left="357" w:hanging="0"/>
        <w:contextualSpacing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Заступник міського голови</w:t>
        <w:tab/>
        <w:t xml:space="preserve">                                            С.Попко</w:t>
      </w:r>
    </w:p>
    <w:p>
      <w:pPr>
        <w:pStyle w:val="Normal"/>
        <w:autoSpaceDE w:val="false"/>
        <w:spacing w:before="0" w:after="200"/>
        <w:ind w:left="357" w:hanging="0"/>
        <w:contextualSpacing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before="0" w:after="200"/>
        <w:ind w:left="357" w:hanging="0"/>
        <w:contextualSpacing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before="0" w:after="200"/>
        <w:ind w:left="357" w:hanging="0"/>
        <w:contextualSpacing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before="0" w:after="200"/>
        <w:rPr>
          <w:sz w:val="26"/>
          <w:szCs w:val="26"/>
          <w:lang w:val="ru-RU"/>
        </w:rPr>
      </w:pPr>
      <w:r>
        <w:rPr>
          <w:rFonts w:eastAsia="Calibri" w:cs="Calibri" w:ascii="Calibri" w:hAnsi="Calibri"/>
          <w:b/>
          <w:bCs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2240" w:h="15840"/>
      <w:pgMar w:left="1417" w:right="850" w:gutter="0" w:header="0" w:top="85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b/>
      <w:color w:val="000000"/>
      <w:lang w:val="ru-RU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9:40:00Z</dcterms:created>
  <dc:creator>G.O.R</dc:creator>
  <dc:description/>
  <cp:keywords/>
  <dc:language>en-US</dc:language>
  <cp:lastModifiedBy>Goloborodko2020</cp:lastModifiedBy>
  <cp:lastPrinted>2020-08-18T14:16:00Z</cp:lastPrinted>
  <dcterms:modified xsi:type="dcterms:W3CDTF">2020-08-18T11:46:00Z</dcterms:modified>
  <cp:revision>25</cp:revision>
  <dc:subject/>
  <dc:title>Перелік питань</dc:title>
</cp:coreProperties>
</file>